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  Passions and ancient days: twenty one new poems by Constantine Cavaf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  Modern Greek Writers: Solomos, Calvos, Matesis, Palamas, Cavafy, Ka Zantzakis, Seferis, Elytis by Edmund Keeley, Peter Bien Kee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 Before Time Could Change Them: The Complete Poems of Constantine P. Cavafy </w:t>
      </w:r>
    </w:p>
    <w:p>
      <w:pPr>
        <w:pStyle w:val="Normal"/>
        <w:rPr/>
      </w:pPr>
      <w:r>
        <w:rPr/>
        <w:t xml:space="preserve">by Theoharis Theoharis (Translator), Constantine Cavafy (Author) (Hardcove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 C.P. Cavafy by Edmund Kelley (Translator), Philip Sherrard (Translator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  The Complete Poems of Cavafy: Expanded Edition by C.P. Cavafy (Author) (Paperbac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C. P. Cavafy: Collected Poems by Edmund Keeley (Translator), et al (Paperbac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 Cavafy's Alexandria by Edmund Keeley (Paperbac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Selected Poems by Constantine Cavafy, Desmond O'Grady (Translator) (Paperback - June 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Merrill, Cavafy, Poems, and Dreams (Poets on Poetry) by Rachel Hadas (Hardcover - November 2000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 Poetry And Poetics of Constantine P. Cavafy: Aesthetic Visions of Sensual Reality (Greek Poetry Archives) by John P. Anton (Paperbac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 Homage to Cavafy by Duane Michal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 C.P. Cavafy (Studies in Modern Greek) by Christopher Robinson (Hardcover - December 198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Love and the Symbolic Journey in the Poetry of Cavafy, Eliot &amp; Seferis: An Interpretation with Detailed Poem-by-poem Analysis by Carmen Capri-Karka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4.   The Essential Cavafy (Essential Poets Series, 22) by Constantine Cavafy, et 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  Cavafy's Alexandria: Study of a Myth in Progress by Edmund. Keele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6.   Before Time Could Change Them: The Collected Poems of C.P. Cavafy </w:t>
      </w:r>
    </w:p>
    <w:p>
      <w:pPr>
        <w:pStyle w:val="Normal"/>
        <w:rPr/>
      </w:pPr>
      <w:r>
        <w:rPr/>
        <w:t xml:space="preserve">by Constantine P. Cavafy, Theoharis C. Theoharis (Translator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7.   Cavafy: A Critical Biography by Robert Liddell, Peter Mackridge (Introduct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  The Poetics of Cavafy: Textuality, Eroticism, History </w:t>
      </w:r>
    </w:p>
    <w:p>
      <w:pPr>
        <w:pStyle w:val="Normal"/>
        <w:rPr/>
      </w:pPr>
      <w:r>
        <w:rPr/>
        <w:t xml:space="preserve">by Gregory Jusdani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19.   Alexandria Still: Forster, Durrell, and Cavafy by Jane Lagoudis Pinchi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20.   The Greek Poems of C.P. Cavafy by C.P. Cavafy, Memas Kolaitis (Translator) (Paperback - February 2002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21.   K.P. Kavaphes kai Gr. Xenopoulos : anasynthese mias logotechnikes scheses, 1901-1944 : anakoinose sto philologiko mnemosyno tou K.Th. Demara by Georgios P. Savvide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2.   Vasika themata tes poieses tou Kavaphe, tria demosia mathemata : physe kai techne, eros kai thanatos, parelthon, paron, kai mellon by Georgios P. Savvides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23.   Krymmena poiemata : 1877?-1923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fr-FR"/>
        </w:rPr>
        <w:t>24.   La pens</w:t>
      </w:r>
      <w:r>
        <w:rPr>
          <w:lang w:val="pt-PT"/>
        </w:rPr>
        <w:t>ι</w:t>
      </w:r>
      <w:r>
        <w:rPr>
          <w:lang w:val="fr-FR"/>
        </w:rPr>
        <w:t xml:space="preserve">e politique de Constantin Cavafy by Marina Risva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/>
        <w:t xml:space="preserve">25.   Ta 154 poiemata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6.   Eisagoge sten poiese tou Kavaphe : epiloge kritikon keimeno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 xml:space="preserve">27.   Kavaphika : meletemata kai dokimia by Ioannes M. Chatzephote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>
          <w:lang w:val="de-DE"/>
        </w:rPr>
        <w:t>28.   Kavafis by Jos</w:t>
      </w:r>
      <w:r>
        <w:rPr>
          <w:lang w:val="pt-PT"/>
        </w:rPr>
        <w:t>ι</w:t>
      </w:r>
      <w:r>
        <w:rPr>
          <w:lang w:val="de-DE"/>
        </w:rPr>
        <w:t xml:space="preserve"> Ribas Sanpon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9.   Constantine Cavafy by Bien P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0.   Carne y tiempo : lecturas e inquisiciones sobre Constantino Kavafis by Luis Antonio de Villena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pt-PT"/>
        </w:rPr>
        <w:t xml:space="preserve">31.   Ut pictura, poesis : to "ekphrastiko" systema tes poieses kai poietikes tou K. Kavaphe by Ioannes K. Regopoulos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/>
        <w:t xml:space="preserve">32.   Vuitanta-vuit poemes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3.   Poesνes de Cavafis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4.   The complete poems of C. P. Cavafy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pt-PT"/>
        </w:rPr>
        <w:t xml:space="preserve">35.   Choros, phos, kai logos : he dialektike tou "mesa"-"exo" sten poiese tou Kavaphe </w:t>
      </w:r>
    </w:p>
    <w:p>
      <w:pPr>
        <w:pStyle w:val="Normal"/>
        <w:rPr/>
      </w:pPr>
      <w:r>
        <w:rPr/>
        <w:t xml:space="preserve">by Michales Pier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6.   Taxidi sten historia me ton Kavaphe by Spyros Tzouvele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7.   Ho K.P. Kavaphes etan Christianos? by Alekos Karapanagopoulo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8.   Poems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39.   Cavafy: Anatomy of a Soul by Matt Crispin (Hardcover - December 1992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0.   Palamas, Kavaphes, dyo poietes, dyo kosmoi : dokimia esoterikes eleutherias </w:t>
      </w:r>
    </w:p>
    <w:p>
      <w:pPr>
        <w:pStyle w:val="Normal"/>
        <w:rPr/>
      </w:pPr>
      <w:r>
        <w:rPr/>
        <w:t xml:space="preserve">by Demetres Ioannou Siatopoulo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1.   K.P. Kavaphes : schedia sto perithorio by Demetres Daskalopoulo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lang w:val="fr-FR"/>
        </w:rPr>
        <w:t>42.   Le probleme religieux dans l'oeuvre de Cavafy : les ann</w:t>
      </w:r>
      <w:r>
        <w:rPr/>
        <w:t>ι</w:t>
      </w:r>
      <w:r>
        <w:rPr>
          <w:lang w:val="fr-FR"/>
        </w:rPr>
        <w:t xml:space="preserve">es de formation, 1882-1905 </w:t>
      </w:r>
    </w:p>
    <w:p>
      <w:pPr>
        <w:pStyle w:val="Normal"/>
        <w:rPr/>
      </w:pPr>
      <w:r>
        <w:rPr/>
        <w:t xml:space="preserve">by Diana Ha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3.   Poiemata by Constantine Cavafy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44.   The Mind and art of C.P. Cavafy : essays on his life and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5.   The Mind and art of C.P. Cavafy : essays on his life and wo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6.   C.P.Cavafy Collected Poems (Paperback - February 199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4:44:00Z</dcterms:created>
  <dc:creator>Your User Name</dc:creator>
  <dc:description/>
  <dc:language>en-US</dc:language>
  <cp:lastModifiedBy>Your User Name</cp:lastModifiedBy>
  <dcterms:modified xsi:type="dcterms:W3CDTF">2003-03-09T04:55:00Z</dcterms:modified>
  <cp:revision>4</cp:revision>
  <dc:subject/>
  <dc:title>1</dc:title>
</cp:coreProperties>
</file>